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2: Parallelogr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2: Parallelogram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Teacher Key – In Notebooks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</w:rPr>
              <w:t>12.1 Classify quadrilaterals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</w:rPr>
              <w:t>12.2 Use properties of parallelograms to find missing side lengths and angles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eastAsia="Cambria" w:cs="Cambria" w:ascii="Cambria" w:hAnsi="Cambria"/>
              </w:rPr>
              <w:t>12.3 Find area of parallelogram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Have students complete reflection questions either independently or as a group in their notebooks (questions are listed on their classwork):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hat do you ALREADY know?!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180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What is a quadrilatera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What are TWO quadrilaterals that we have already learned a lot abou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Make a T-Chart.  In one column, list names of special quadrilaterals that you already know.  In the right-hand column, draw a picture of each special quadrilateral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Notes - Quadrilaterals </w:t>
            </w:r>
            <w:r>
              <w:rPr>
                <w:rFonts w:cs="Cambria" w:ascii="Cambria" w:hAnsi="Cambria"/>
                <w:i/>
              </w:rPr>
              <w:t>(write in notebook)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mbria" w:ascii="Cambria" w:hAnsi="Cambria"/>
              </w:rPr>
              <w:t xml:space="preserve">Quadrilateral just means "four sides" </w:t>
              <w:br/>
              <w:t>(</w:t>
            </w:r>
            <w:r>
              <w:rPr>
                <w:rFonts w:cs="Cambria" w:ascii="Cambria" w:hAnsi="Cambria"/>
                <w:i/>
                <w:iCs/>
              </w:rPr>
              <w:t>quad</w:t>
            </w:r>
            <w:r>
              <w:rPr>
                <w:rFonts w:cs="Cambria" w:ascii="Cambria" w:hAnsi="Cambria"/>
              </w:rPr>
              <w:t xml:space="preserve"> means four, </w:t>
            </w:r>
            <w:r>
              <w:rPr>
                <w:rFonts w:cs="Cambria" w:ascii="Cambria" w:hAnsi="Cambria"/>
                <w:i/>
                <w:iCs/>
              </w:rPr>
              <w:t xml:space="preserve">lateral </w:t>
            </w:r>
            <w:r>
              <w:rPr>
                <w:rFonts w:cs="Cambria" w:ascii="Cambria" w:hAnsi="Cambria"/>
              </w:rPr>
              <w:t>means side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Cambria" w:ascii="Cambria" w:hAnsi="Cambria"/>
                <w:bCs/>
              </w:rPr>
              <w:t>Any four-sided shape is a Quadrilateral</w:t>
            </w:r>
            <w:r>
              <w:rPr>
                <w:rFonts w:cs="Cambria" w:ascii="Cambria" w:hAnsi="Cambri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mbria" w:ascii="Cambria" w:hAnsi="Cambria"/>
              </w:rPr>
              <w:t xml:space="preserve">Sides have to be </w:t>
            </w:r>
            <w:r>
              <w:rPr>
                <w:rFonts w:cs="Cambria" w:ascii="Cambria" w:hAnsi="Cambria"/>
                <w:bCs/>
              </w:rPr>
              <w:t>straight</w:t>
            </w:r>
            <w:r>
              <w:rPr>
                <w:rFonts w:cs="Cambria" w:ascii="Cambria" w:hAnsi="Cambria"/>
              </w:rPr>
              <w:t xml:space="preserve">, and it has to be </w:t>
            </w:r>
            <w:r>
              <w:rPr>
                <w:rFonts w:cs="Cambria" w:ascii="Cambria" w:hAnsi="Cambria"/>
                <w:bCs/>
              </w:rPr>
              <w:t>2-dimensional</w:t>
            </w:r>
            <w:r>
              <w:rPr>
                <w:rFonts w:cs="Cambria" w:ascii="Cambria" w:hAnsi="Cambria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721485" cy="10375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i/>
                <w:lang w:val="en-US" w:eastAsia="en-US"/>
              </w:rPr>
              <w:t>(not one on right obvi)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lang w:val="en-US" w:eastAsia="en-US"/>
              </w:rPr>
            </w:pPr>
            <w:r>
              <w:rPr>
                <w:rFonts w:cs="Cambria" w:ascii="Cambria" w:hAnsi="Cambria"/>
                <w:i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/>
              </w:rPr>
              <w:t xml:space="preserve">Notes – Parallelogram </w:t>
            </w:r>
            <w:r>
              <w:rPr>
                <w:rFonts w:cs="Cambria" w:ascii="Cambria" w:hAnsi="Cambria"/>
                <w:i/>
              </w:rPr>
              <w:t>(write in notebook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52625" cy="11811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posite sides are parallel and congru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>Opposite angles are congruent (angle "a" is congruent to “a” and “b” to “b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Squares, Rectangles and Rhombuses are all Parallelograms!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2: Parallelogr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2: Parallelogram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 TP: 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</w:rPr>
              <w:t>12.1 Classify quadrilaterals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</w:rPr>
              <w:t>12.2 Use properties of parallelograms to find missing side lengths and angles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eastAsia="Cambria" w:cs="Cambria" w:ascii="Cambria" w:hAnsi="Cambria"/>
              </w:rPr>
              <w:t>12.3 Find area of parallelogram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hat do you ALREADY know?!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Complete in notebook</w:t>
            </w:r>
          </w:p>
        </w:tc>
      </w:tr>
      <w:tr>
        <w:trPr>
          <w:trHeight w:val="180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What is a quadrilatera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What are TWO quadrilaterals that we have already learned a lot abou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Make a T-Chart.  In one column, list names of special quadrilaterals that you already know.  In the right-hand column, draw a picture of each special quadrilateral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85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ind Missing Angles</w:t>
            </w:r>
          </w:p>
        </w:tc>
      </w:tr>
      <w:tr>
        <w:trPr>
          <w:trHeight w:val="1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</w:rPr>
              <w:t xml:space="preserve">EXAMPLE 1: </w:t>
            </w:r>
            <w:r>
              <w:rPr>
                <w:rFonts w:cs="Cambria" w:ascii="Cambria" w:hAnsi="Cambria"/>
              </w:rPr>
              <w:t>ABCD is a parallelogram. Label the measure of each angle in the parallelogra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828925" cy="135255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XAMPLE 2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359785" cy="166243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</w:rPr>
              <w:t>1) ABCD is a parallelogram. Label the measure of each angle in the parallelogram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813685" cy="1246505"/>
                  <wp:effectExtent l="0" t="0" r="0" b="0"/>
                  <wp:docPr id="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68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171323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05480" cy="18478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548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</w:rPr>
              <w:t>4)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174371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ind Missing Sides</w:t>
            </w:r>
          </w:p>
        </w:tc>
      </w:tr>
      <w:tr>
        <w:trPr>
          <w:trHeight w:val="27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EXAMPLE 3: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203009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163068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YNTHESIZE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Find the value of each variable in the parallelogra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888490" cy="1127760"/>
                  <wp:effectExtent l="0" t="0" r="0" b="0"/>
                  <wp:docPr id="13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the value of each variable in the parallelogra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112645" cy="1333500"/>
                  <wp:effectExtent l="0" t="0" r="0" b="0"/>
                  <wp:docPr id="14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64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Given parallelogram HIJK, find its perimeter.  The perimeter should contain NO variables.  Use the properties of parallelograms to help you solve for the variables first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4953000" cy="1704975"/>
                  <wp:effectExtent l="0" t="0" r="0" b="0"/>
                  <wp:docPr id="15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Answer the following WITHOUT looking at your notes: a) What do you know about sides of a parallelogram?  B) What do you know about the angles of a parallelogram?  C) List at least 3 types of special quadrilateral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ind the Area!</w:t>
            </w:r>
          </w:p>
        </w:tc>
      </w:tr>
      <w:tr>
        <w:trPr>
          <w:trHeight w:val="27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Question</w:t>
            </w:r>
            <w:r>
              <w:rPr>
                <w:rFonts w:cs="Cambria" w:ascii="Cambria" w:hAnsi="Cambria"/>
              </w:rPr>
              <w:t xml:space="preserve">: Can we find the area of parallelograms in the same way we find area of a square or rectangle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d the area of the two figures below.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77165</wp:posOffset>
                      </wp:positionV>
                      <wp:extent cx="571500" cy="571500"/>
                      <wp:effectExtent l="5080" t="5080" r="5080" b="2794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9pt;margin-top:13.95pt;width:44.95pt;height:44.95pt;mso-wrap-style:none;v-text-anchor:middle">
                      <v:fill o:detectmouseclick="t" on="false"/>
                      <v:stroke color="black" weight="9360" joinstyle="miter" endcap="flat"/>
                      <v:shadow on="t" obscured="f" color="black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452755</wp:posOffset>
                      </wp:positionV>
                      <wp:extent cx="228600" cy="228600"/>
                      <wp:effectExtent l="0" t="0" r="0" b="0"/>
                      <wp:wrapSquare wrapText="bothSides"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35.65pt;mso-position-vertical-relative:text;margin-left:-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753110</wp:posOffset>
                      </wp:positionV>
                      <wp:extent cx="1371600" cy="571500"/>
                      <wp:effectExtent l="5080" t="5080" r="5080" b="2794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81pt;margin-top:-59.3pt;width:107.95pt;height:44.95pt;mso-wrap-style:none;v-text-anchor:middle">
                      <v:fill o:detectmouseclick="t" on="false"/>
                      <v:stroke color="black" weight="9360" joinstyle="miter" endcap="flat"/>
                      <v:shadow on="t" obscured="f" color="black"/>
                      <w10:wrap type="square"/>
                    </v:rect>
                  </w:pict>
                </mc:Fallback>
              </mc:AlternateContent>
              <w:t xml:space="preserve">A = ________          A = ___________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8810</wp:posOffset>
                      </wp:positionV>
                      <wp:extent cx="228600" cy="228600"/>
                      <wp:effectExtent l="0" t="0" r="0" b="0"/>
                      <wp:wrapSquare wrapText="bothSides"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50.3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81610</wp:posOffset>
                      </wp:positionV>
                      <wp:extent cx="228600" cy="228600"/>
                      <wp:effectExtent l="0" t="0" r="0" b="0"/>
                      <wp:wrapSquare wrapText="bothSides"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14.3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181610</wp:posOffset>
                      </wp:positionV>
                      <wp:extent cx="342900" cy="228600"/>
                      <wp:effectExtent l="0" t="0" r="0" b="0"/>
                      <wp:wrapSquare wrapText="bothSides"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14.3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63220</wp:posOffset>
                      </wp:positionV>
                      <wp:extent cx="1676400" cy="571500"/>
                      <wp:effectExtent l="6350" t="5080" r="6985" b="28575"/>
                      <wp:wrapTight wrapText="bothSides">
                        <wp:wrapPolygon edited="0">
                          <wp:start x="1841" y="0"/>
                          <wp:lineTo x="21608" y="0"/>
                          <wp:lineTo x="19759" y="21624"/>
                          <wp:lineTo x="0" y="21624"/>
                          <wp:lineTo x="1841" y="0"/>
                        </wp:wrapPolygon>
                      </wp:wrapTight>
                      <wp:docPr id="22" name="Parallelogram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571680"/>
                              </a:xfrm>
                              <a:prstGeom prst="parallelogram">
                                <a:avLst>
                                  <a:gd name="adj" fmla="val 2499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Parallelogram 4" stroked="t" o:allowincell="t" style="position:absolute;margin-left:102.6pt;margin-top:28.6pt;width:131.95pt;height:44.95pt;mso-wrap-style:none;v-text-anchor:middle" type="_x0000_t7">
                      <v:fill o:detectmouseclick="t" on="false"/>
                      <v:stroke color="black" weight="9360" joinstyle="miter" endcap="flat"/>
                      <v:shadow on="t" obscured="f" color="black"/>
                      <w10:wrap type="squar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</w:rPr>
              <w:t>Find the area of the two figures below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77165</wp:posOffset>
                      </wp:positionV>
                      <wp:extent cx="685800" cy="571500"/>
                      <wp:effectExtent l="6350" t="5080" r="6985" b="28575"/>
                      <wp:wrapTight wrapText="bothSides">
                        <wp:wrapPolygon edited="0">
                          <wp:start x="4500" y="0"/>
                          <wp:lineTo x="21620" y="0"/>
                          <wp:lineTo x="17100" y="21624"/>
                          <wp:lineTo x="0" y="21624"/>
                          <wp:lineTo x="4500" y="0"/>
                        </wp:wrapPolygon>
                      </wp:wrapTight>
                      <wp:docPr id="23" name="Parallelogram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parallelogram">
                                <a:avLst>
                                  <a:gd name="adj" fmla="val 2499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arallelogram 3" stroked="t" o:allowincell="t" style="position:absolute;margin-left:30.6pt;margin-top:13.95pt;width:53.95pt;height:44.95pt;mso-wrap-style:none;v-text-anchor:middle" type="_x0000_t7">
                      <v:fill o:detectmouseclick="t" on="false"/>
                      <v:stroke color="black" weight="9360" joinstyle="miter" endcap="flat"/>
                      <v:shadow on="t" obscured="f" color="black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A = ________          A = 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181610</wp:posOffset>
                      </wp:positionV>
                      <wp:extent cx="228600" cy="228600"/>
                      <wp:effectExtent l="0" t="0" r="0" b="0"/>
                      <wp:wrapSquare wrapText="bothSides"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14.3pt;mso-position-vertical-relative:text;margin-left: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638810</wp:posOffset>
                      </wp:positionV>
                      <wp:extent cx="228600" cy="228600"/>
                      <wp:effectExtent l="0" t="0" r="0" b="0"/>
                      <wp:wrapSquare wrapText="bothSides"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50.3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-638810</wp:posOffset>
                      </wp:positionV>
                      <wp:extent cx="228600" cy="228600"/>
                      <wp:effectExtent l="0" t="0" r="0" b="0"/>
                      <wp:wrapSquare wrapText="bothSides"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50.3pt;mso-position-vertical-relative:text;margin-left: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-486410</wp:posOffset>
                      </wp:positionV>
                      <wp:extent cx="342900" cy="228600"/>
                      <wp:effectExtent l="0" t="0" r="0" b="0"/>
                      <wp:wrapSquare wrapText="bothSides"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38.3pt;mso-position-vertical-relative:text;margin-left:14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e can identify the ___________ , but cannot use a side length as the _________________.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rea of a Parallelogram Activit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aterials: scissors, cutout of a parallelogram, piece of tape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irections: Make only one cut to the parallelogram given such that it becomes a shape whose area is easy to calculate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Write your conclusion about how to find the area of a parallelogram below: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5400"/>
            </w:tblGrid>
            <w:tr>
              <w:trPr/>
              <w:tc>
                <w:tcPr>
                  <w:tcW w:w="54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</w:rPr>
                    <w:t>Incorrect</w:t>
                  </w:r>
                  <w:r>
                    <w:rPr>
                      <w:rFonts w:cs="Cambria" w:ascii="Cambria" w:hAnsi="Cambria"/>
                    </w:rPr>
                    <w:t xml:space="preserve"> parallelogram area calculation: 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val="en-US" w:eastAsia="en-US"/>
                    </w:rPr>
                  </w:pPr>
                  <w:r>
                    <w:rPr>
                      <w:rFonts w:cs="Cambria" w:ascii="Cambria" w:hAnsi="Cambria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22860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529715" cy="963930"/>
                            <wp:effectExtent l="6350" t="0" r="0" b="2349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529640" cy="964080"/>
                                      <a:chOff x="0" y="0"/>
                                      <a:chExt cx="1529640" cy="96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65760"/>
                                        <a:ext cx="1252080" cy="593640"/>
                                      </a:xfrm>
                                      <a:prstGeom prst="parallelogram">
                                        <a:avLst>
                                          <a:gd name="adj" fmla="val 21492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  <a:effectLst>
                                        <a:outerShdw dist="23040" dir="5400000" blurRad="0" rotWithShape="0">
                                          <a:srgbClr val="000000">
                                            <a:alpha val="35000"/>
                                          </a:srgbClr>
                                        </a:outerShdw>
                                      </a:effectLst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560" y="370080"/>
                                        <a:ext cx="0" cy="593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8840" y="568440"/>
                                        <a:ext cx="339840" cy="39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90160" y="568440"/>
                                        <a:ext cx="339840" cy="39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9400" y="0"/>
                                        <a:ext cx="509760" cy="395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pt;margin-top:-0.25pt;width:120.45pt;height:75.9pt" coordorigin="360,-5" coordsize="2409,1518">
                            <v:shape id="shape_0" ID="Parallelogram 5" stroked="t" o:allowincell="t" style="position:absolute;left:360;top:571;width:1971;height:934;mso-wrap-style:none;v-text-anchor:middle" type="_x0000_t7">
                              <v:fill o:detectmouseclick="t" on="false"/>
                              <v:stroke color="black" weight="9360" joinstyle="miter" endcap="flat"/>
                              <v:shadow on="t" obscured="f" color="black"/>
                              <w10:wrap type="none"/>
                            </v:shape>
                            <v:line id="shape_0" from="627,578" to="627,1512" ID="Straight Connector 17" stroked="t" o:allowincell="t" style="position:absolute">
                              <v:stroke color="black" weight="9360" joinstyle="miter" endcap="flat"/>
                              <v:fill o:detectmouseclick="t" on="false"/>
                              <v:shadow on="t" obscured="f" color="black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626;top:890;width:534;height:6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234;top:890;width:534;height:6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162;top:-5;width:802;height:6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</w:rPr>
                    <w:t>Correct</w:t>
                  </w:r>
                  <w:r>
                    <w:rPr>
                      <w:rFonts w:cs="Cambria" w:ascii="Cambria" w:hAnsi="Cambria"/>
                    </w:rPr>
                    <w:t xml:space="preserve"> parallelogram area calculation: 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val="en-US" w:eastAsia="en-US"/>
                    </w:rPr>
                  </w:pPr>
                  <w:r>
                    <w:rPr>
                      <w:rFonts w:cs="Cambria" w:ascii="Cambria" w:hAnsi="Cambria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22860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1369060" cy="893445"/>
                            <wp:effectExtent l="6985" t="0" r="0" b="2159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369080" cy="893520"/>
                                      <a:chOff x="0" y="0"/>
                                      <a:chExt cx="1369080" cy="893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51920" y="343440"/>
                                        <a:ext cx="0" cy="55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69080" cy="892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38400"/>
                                          <a:ext cx="1120680" cy="549360"/>
                                        </a:xfrm>
                                        <a:prstGeom prst="parallelogram">
                                          <a:avLst>
                                            <a:gd name="adj" fmla="val 20787"/>
                                          </a:avLst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  <a:effectLst>
                                          <a:outerShdw dist="23040" dir="5400000" blurRad="0" rotWithShape="0">
                                            <a:srgbClr val="000000">
                                              <a:alpha val="35000"/>
                                            </a:srgbClr>
                                          </a:outerShdw>
                                        </a:effectLst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51200" y="526320"/>
                                          <a:ext cx="304200" cy="366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4880" y="526320"/>
                                          <a:ext cx="304200" cy="366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6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5760" y="0"/>
                                          <a:ext cx="456480" cy="366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10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pt;margin-top:-0.35pt;width:107.8pt;height:70.3pt" coordorigin="360,-7" coordsize="2156,1406">
                            <v:line id="shape_0" from="599,534" to="599,1399" ID="Straight Connector 25" stroked="t" o:allowincell="t" style="position:absolute">
                              <v:stroke color="black" weight="9360" joinstyle="miter" endcap="flat"/>
                              <v:fill o:detectmouseclick="t" on="false"/>
                              <v:shadow on="t" obscured="f" color="black"/>
                              <w10:wrap type="none"/>
                            </v:line>
                            <v:group id="shape_0" style="position:absolute;left:360;top:-7;width:2156;height:1406">
                              <v:shape id="shape_0" ID="Parallelogram 26" stroked="t" o:allowincell="t" style="position:absolute;left:360;top:526;width:1764;height:864;mso-wrap-style:none;v-text-anchor:middle" type="_x0000_t7">
                                <v:fill o:detectmouseclick="t" on="false"/>
                                <v:stroke color="black" weight="9360" joinstyle="miter" endcap="flat"/>
                                <v:shadow on="t" obscured="f" color="black"/>
                                <w10:wrap type="none"/>
                              </v:shape>
                              <v:shape id="shape_0" stroked="f" o:allowincell="t" style="position:absolute;left:598;top:822;width:478;height:5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037;top:822;width:478;height:5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078;top:-7;width:718;height:57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EXAMPLE 4: </w:t>
            </w:r>
            <w:r>
              <w:rPr>
                <w:rFonts w:cs="Cambria" w:ascii="Cambria" w:hAnsi="Cambria"/>
              </w:rPr>
              <w:t xml:space="preserve">Find the area of the parallelogram below. 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861310" cy="906780"/>
                  <wp:effectExtent l="0" t="0" r="0" b="0"/>
                  <wp:docPr id="30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0) Find the area of the parallelogram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Helvetica" w:ascii="Cambria" w:hAnsi="Cambria"/>
                <w:lang w:val="en-US" w:eastAsia="en-US"/>
              </w:rPr>
              <w:drawing>
                <wp:inline distT="0" distB="0" distL="0" distR="0">
                  <wp:extent cx="2256155" cy="1094740"/>
                  <wp:effectExtent l="0" t="0" r="0" b="0"/>
                  <wp:docPr id="3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942" t="45154" r="35386" b="11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98780</wp:posOffset>
                      </wp:positionV>
                      <wp:extent cx="243840" cy="23622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pt;height:18.6pt;mso-wrap-distance-left:9.05pt;mso-wrap-distance-right:9.05pt;mso-wrap-distance-top:0pt;mso-wrap-distance-bottom:0pt;margin-top:31.4pt;mso-position-vertical-relative:text;margin-left: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14960</wp:posOffset>
                      </wp:positionV>
                      <wp:extent cx="243840" cy="23622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pt;height:18.6pt;mso-wrap-distance-left:9.05pt;mso-wrap-distance-right:9.05pt;mso-wrap-distance-top:0pt;mso-wrap-distance-bottom:0pt;margin-top:24.8pt;mso-position-vertical-relative:text;margin-left: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726440</wp:posOffset>
                      </wp:positionV>
                      <wp:extent cx="373380" cy="23622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18.6pt;mso-wrap-distance-left:9.05pt;mso-wrap-distance-right:9.05pt;mso-wrap-distance-top:0pt;mso-wrap-distance-bottom:0pt;margin-top:57.2pt;mso-position-vertical-relative:text;margin-left:9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557145" cy="1135380"/>
                  <wp:effectExtent l="0" t="0" r="0" b="0"/>
                  <wp:docPr id="35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127375" cy="1673225"/>
                  <wp:effectExtent l="0" t="0" r="0" b="0"/>
                  <wp:docPr id="3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031" t="-7" r="-5" b="31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737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en-US" w:eastAsia="en-US"/>
              </w:rPr>
              <w:t>EXAMPLE 5:</w:t>
            </w:r>
            <w:r>
              <w:rPr>
                <w:rFonts w:cs="Cambria" w:ascii="Cambria" w:hAnsi="Cambria"/>
                <w:lang w:val="en-US" w:eastAsia="en-US"/>
              </w:rPr>
              <w:t xml:space="preserve"> Find the area of the given paralellogram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75590</wp:posOffset>
                      </wp:positionV>
                      <wp:extent cx="110490" cy="1247775"/>
                      <wp:effectExtent l="10160" t="635" r="8890" b="9525"/>
                      <wp:wrapNone/>
                      <wp:docPr id="37" name="Left Bracke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0520" cy="1247760"/>
                              </a:xfrm>
                              <a:custGeom>
                                <a:avLst/>
                                <a:gdLst>
                                  <a:gd name="textAreaLeft" fmla="*/ 18360 w 62640"/>
                                  <a:gd name="textAreaRight" fmla="*/ 63000 w 62640"/>
                                  <a:gd name="textAreaTop" fmla="*/ 2520 h 707400"/>
                                  <a:gd name="textAreaBottom" fmla="*/ 704880 h 70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80"/>
                                      <a:pt x="0" y="159"/>
                                    </a:cubicBezTo>
                                    <a:lnTo>
                                      <a:pt x="0" y="21441"/>
                                    </a:lnTo>
                                    <a:cubicBezTo>
                                      <a:pt x="0" y="2152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ID="Left Bracket 7" stroked="t" o:allowincell="t" style="position:absolute;margin-left:84.95pt;margin-top:21.7pt;width:8.65pt;height:98.2pt;mso-wrap-style:none;v-text-anchor:middle;rotation:270" type="_x0000_t85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353310" cy="1000125"/>
                  <wp:effectExtent l="0" t="0" r="0" b="0"/>
                  <wp:docPr id="3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4705</wp:posOffset>
                      </wp:positionH>
                      <wp:positionV relativeFrom="paragraph">
                        <wp:posOffset>175260</wp:posOffset>
                      </wp:positionV>
                      <wp:extent cx="475615" cy="253365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5pt;height:19.95pt;mso-wrap-distance-left:9.05pt;mso-wrap-distance-right:9.05pt;mso-wrap-distance-top:0pt;mso-wrap-distance-bottom:0pt;margin-top:13.8pt;mso-position-vertical-relative:text;margin-left:26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 Find the area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353310" cy="1000125"/>
                  <wp:effectExtent l="0" t="0" r="0" b="0"/>
                  <wp:docPr id="4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14) </w:t>
            </w:r>
            <w:r>
              <w:rPr>
                <w:rFonts w:cs="Cambria" w:ascii="Cambria" w:hAnsi="Cambria"/>
                <w:iCs/>
              </w:rPr>
              <w:t>Find the perimeter and area of the parallelogram. Leave your answer as an exact answer with a radical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drawing>
                <wp:inline distT="0" distB="0" distL="0" distR="0">
                  <wp:extent cx="1607820" cy="932815"/>
                  <wp:effectExtent l="0" t="0" r="0" b="0"/>
                  <wp:docPr id="4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4705</wp:posOffset>
                      </wp:positionH>
                      <wp:positionV relativeFrom="paragraph">
                        <wp:posOffset>186690</wp:posOffset>
                      </wp:positionV>
                      <wp:extent cx="628015" cy="253365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015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5pt;height:19.95pt;mso-wrap-distance-left:9.05pt;mso-wrap-distance-right:9.05pt;mso-wrap-distance-top:0pt;mso-wrap-distance-bottom:0pt;margin-top:14.7pt;mso-position-vertical-relative:text;margin-left:26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</w:rPr>
              <w:t xml:space="preserve">15) </w:t>
            </w:r>
            <w:r>
              <w:rPr>
                <w:rFonts w:cs="Cambria" w:ascii="Cambria" w:hAnsi="Cambria"/>
                <w:iCs/>
              </w:rPr>
              <w:t>Find the perimeter and area of the parallelogram. Leave your answer as an exact answer with a radical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Cs/>
              </w:rPr>
              <w:drawing>
                <wp:inline distT="0" distB="0" distL="0" distR="0">
                  <wp:extent cx="1607820" cy="932815"/>
                  <wp:effectExtent l="0" t="0" r="0" b="0"/>
                  <wp:docPr id="4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en-US" w:eastAsia="en-US"/>
              </w:rPr>
              <w:t>EXAMPLE 6:</w:t>
            </w:r>
            <w:r>
              <w:rPr>
                <w:rFonts w:cs="Cambria" w:ascii="Cambria" w:hAnsi="Cambria"/>
                <w:iCs/>
              </w:rPr>
              <w:t xml:space="preserve"> The height of a parallelogram is three times its base. If the area of the parallelogram is 972 square inches, find its base and height. 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6) Find the missing side of a parallelogram if its perpendicular height is 5 cm and its area is 80 cm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mbria" w:ascii="Cambria" w:hAnsi="Cambria"/>
              </w:rPr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17) The height of a parallelogram is twice its base.  If the area of the parallelogram is 764 square feet, find its base and height.  Round to the nearest tenth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) Find the value of x if the area of 152 feet squared.  Round to the nearest tenth.</w:t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741805" cy="866775"/>
                  <wp:effectExtent l="0" t="0" r="0" b="0"/>
                  <wp:docPr id="4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Calibri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/>
      <w:i w:val="false"/>
    </w:rPr>
  </w:style>
  <w:style w:type="character" w:styleId="WW8Num38z1">
    <w:name w:val="WW8Num38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  <w:sz w:val="2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Mason, Emily</cp:lastModifiedBy>
  <cp:lastPrinted>2013-05-01T15:06:00Z</cp:lastPrinted>
  <dcterms:modified xsi:type="dcterms:W3CDTF">2013-05-01T20:19:00Z</dcterms:modified>
  <cp:revision>6</cp:revision>
  <dc:subject/>
  <dc:title/>
</cp:coreProperties>
</file>